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47140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Мамбо Трайб Фест — Казан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—22 мая 2011 ▪ Россия ▪ Татарстан ▪ Казан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ambotrib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rg</w:t>
      </w:r>
    </w:p>
    <w:p>
      <w:pPr>
        <w:pStyle w:val="Normal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Heading3"/>
        <w:rPr/>
      </w:pPr>
      <w:r>
        <w:rPr/>
        <w:t>Привет всем танцевальным собратьям и сестр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фли начищаются, платья тщательно отбираются, билеты закупаются… — Одним словом, последнюю неделю перед Мамбо Трайб Фестом в Казани уже можно считать началом Ф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исьме вы найдёте информацию, которая решит некоторые вопросы во время вашего пребывания в Казани — от номеров телефонов организаторов до номеров телефонов такси. Здесь же вы найдёте необходимые «пароли и явки» и массу других полезных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ах проведения вечеринок и семинаров фестиваля мы пришлём вам чуть позже — у нас появилась возможность улучшить условия для танцоров, и мы стараемся её не упустить.</w:t>
      </w:r>
    </w:p>
    <w:p>
      <w:pPr>
        <w:pStyle w:val="Heading3"/>
        <w:rPr/>
      </w:pPr>
      <w:r>
        <w:rPr/>
        <w:t>Проживание</w:t>
      </w:r>
    </w:p>
    <w:p>
      <w:pPr>
        <w:pStyle w:val="Normal"/>
        <w:rPr/>
      </w:pPr>
      <w:r>
        <w:rPr/>
        <w:t>Это, наверное, самый насущный вопрос. Поэтому настоятельно рекомендуем вам решить его как можно раньше, не оставляя на последний день.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Размещение у коллег-сальсеро</w:t>
      </w:r>
    </w:p>
    <w:p>
      <w:pPr>
        <w:pStyle w:val="Normal"/>
        <w:numPr>
          <w:ilvl w:val="0"/>
          <w:numId w:val="9"/>
        </w:numPr>
        <w:rPr/>
      </w:pPr>
      <w:r>
        <w:rPr/>
        <w:t>Если вы планируете договориться с местными сальсеро — то распределение уже идет полным ходом! Оставить своё пожелание остановиться у казанцев можно здесь: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vkontakte.ru/topic-25969645_24454054</w:t>
        </w:r>
      </w:hyperlink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Хостелы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hyperlink r:id="rId4">
        <w:r>
          <w:rPr>
            <w:rStyle w:val="InternetLink"/>
            <w:b/>
          </w:rPr>
          <w:t>Булгару</w:t>
        </w:r>
      </w:hyperlink>
      <w:r>
        <w:rPr>
          <w:b/>
        </w:rPr>
        <w:t>:</w:t>
      </w:r>
      <w:r>
        <w:rPr/>
        <w:t xml:space="preserve"> прямо в центре, рядом с метро и всем транспортом, тел. +7 (904) 762-51-23, +7 (843) 267-18-80. Там всего 13 мест, все они забронированы организаторами фестиваля до вечера понедельника 17 мая. Если вам нужны эти места, звоните и бронируйте </w:t>
      </w:r>
      <w:r>
        <w:rPr>
          <w:b/>
        </w:rPr>
        <w:t>до вторника</w:t>
      </w:r>
      <w:r>
        <w:rPr/>
        <w:t xml:space="preserve"> по паролю </w:t>
      </w:r>
      <w:r>
        <w:rPr>
          <w:b/>
        </w:rPr>
        <w:t xml:space="preserve">«сальса-фестиваль» </w:t>
      </w:r>
      <w:r>
        <w:rPr/>
        <w:t>(без пароля вам могут сказать, что все забронировано). Предоплату в 10% мы внесём сами, так что, пожалуйста, если забронируете, не забудьте приехать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hyperlink r:id="rId5">
        <w:r>
          <w:rPr>
            <w:rStyle w:val="InternetLink"/>
            <w:b/>
          </w:rPr>
          <w:t>Сафина</w:t>
        </w:r>
      </w:hyperlink>
      <w:r>
        <w:rPr>
          <w:b/>
        </w:rPr>
        <w:t>:</w:t>
      </w:r>
      <w:r>
        <w:rPr/>
        <w:t xml:space="preserve"> тоже в центре, от 450 рублей, +7 (843) 216-37-70, +7 (962) 556-37-70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hyperlink r:id="rId6">
        <w:r>
          <w:rPr>
            <w:rStyle w:val="InternetLink"/>
            <w:b/>
          </w:rPr>
          <w:t>I&amp;I</w:t>
        </w:r>
      </w:hyperlink>
      <w:r>
        <w:rPr/>
        <w:t xml:space="preserve"> (новенький хостел, открылся недавно): +7 (960) 044-12-49, +7 (917) 236-99-61. Мы не бронировали номера в этом хостеле, так что если это ваш выбор — лучше поспешить!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/>
        <w:t>По номерам хостела «Сафина» можно также забронировать места в общежитии (</w:t>
      </w:r>
      <w:hyperlink r:id="rId7">
        <w:r>
          <w:rPr>
            <w:rStyle w:val="InternetLink"/>
          </w:rPr>
          <w:t>карта</w:t>
        </w:r>
      </w:hyperlink>
      <w:r>
        <w:rPr/>
        <w:t>) по 370 руб. Условия соответствующие: на блок из 2-х трёхместных комнат один санузел с душем (горячая вода есть), кухня на этаже. Зданию 20 лет, кровати старые, но бельё и подушки новые. Находится в не очень удобном районе, такси с вечеринок и семинаров будет стоить около 150 руб. Большой плюс общежитского варианта в том, что комнат и мест много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/>
        <w:t xml:space="preserve">По этому телефону: +7 (905) 020-10-60 (Тимур) забронированы две квартиры в элитном жилом комплексе (степень элитности не проверялась) по 6 человек каждая, одно спальное место — 600 рублей. Бронь тоже до вечера понедельника, по паролю </w:t>
      </w:r>
      <w:r>
        <w:rPr>
          <w:b/>
        </w:rPr>
        <w:t>«сальса-фестиваль»</w:t>
      </w:r>
      <w:r>
        <w:rPr/>
        <w:t>.</w:t>
      </w:r>
    </w:p>
    <w:p>
      <w:pPr>
        <w:pStyle w:val="Heading3"/>
        <w:rPr/>
      </w:pPr>
      <w:r>
        <w:rPr/>
        <w:t>Такси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>
          <w:b/>
        </w:rPr>
        <w:t>Татарстан:</w:t>
      </w:r>
      <w:r>
        <w:rPr/>
        <w:t xml:space="preserve"> +7 (843) 567-1-567 (может рассчитать примерную стоимость поездки. Не рекомендуется во время пробок, т. к. за стояние в пробках тоже начисляется плата. Однако в выходные пробки маловероятны)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>
          <w:b/>
        </w:rPr>
        <w:t>Везёт:</w:t>
      </w:r>
      <w:r>
        <w:rPr/>
        <w:t xml:space="preserve"> +7 (843) 221-11-11 (может сразу рассчитать стоимость поездки, если скажете точные адреса)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>
          <w:b/>
        </w:rPr>
        <w:t>Барс:</w:t>
      </w:r>
      <w:r>
        <w:rPr/>
        <w:t xml:space="preserve"> +7 (843) 277-71-11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>
          <w:b/>
        </w:rPr>
        <w:t>VIP:</w:t>
      </w:r>
      <w:r>
        <w:rPr/>
        <w:t> +7 (843) 250-75-03 (несмотря на устрашающее название, говорят, не слишком дорого)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>
          <w:b/>
        </w:rPr>
        <w:t>Такси Три:</w:t>
      </w:r>
      <w:r>
        <w:rPr/>
        <w:t xml:space="preserve"> +7 (843) 230-07-00.</w:t>
      </w:r>
    </w:p>
    <w:p>
      <w:pPr>
        <w:pStyle w:val="Normal"/>
        <w:rPr/>
      </w:pPr>
      <w:r>
        <w:rPr>
          <w:i/>
        </w:rPr>
        <w:t xml:space="preserve">На заметку: если вы ловите просто попутку (мотор), как правило, за 100 рублей можно доехать в </w:t>
      </w:r>
      <w:r>
        <w:rPr>
          <w:b/>
          <w:i/>
        </w:rPr>
        <w:t>любую</w:t>
      </w:r>
      <w:r>
        <w:rPr>
          <w:i/>
        </w:rPr>
        <w:t xml:space="preserve"> точку города. Исключение составляют более отдаленные районы (Горки, Кировский район, Авиастроительный район): 150—200 руб. </w:t>
      </w:r>
    </w:p>
    <w:p>
      <w:pPr>
        <w:pStyle w:val="Heading3"/>
        <w:rPr/>
      </w:pPr>
      <w:r>
        <w:rPr/>
        <w:t>Недорого поесть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/>
        <w:t>В торговом центре «Бахэтле» (субботняя и воскресная вечеринки) есть доступные ресторанные дворики (фудкорты) и большой продуктовый магазин на первом этаже, где можно купить всё — от воды до выпечки.</w:t>
      </w:r>
    </w:p>
    <w:p>
      <w:pPr>
        <w:pStyle w:val="Normal"/>
        <w:numPr>
          <w:ilvl w:val="0"/>
          <w:numId w:val="9"/>
        </w:numPr>
        <w:spacing w:before="0" w:after="120"/>
        <w:ind w:left="709" w:hanging="352"/>
        <w:rPr/>
      </w:pPr>
      <w:r>
        <w:rPr/>
        <w:t>Рядом с «Сайдашем» есть небольшой продуктовый ларёк, и сейчас прямо перед ДК запускается простенькая пиццер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центре есть недорогое кафе-буфет «Алан Аш» (</w:t>
      </w:r>
      <w:hyperlink r:id="rId8">
        <w:r>
          <w:rPr>
            <w:rStyle w:val="InternetLink"/>
          </w:rPr>
          <w:t>Профсоюзная ул., 23</w:t>
        </w:r>
      </w:hyperlink>
      <w:r>
        <w:rPr/>
        <w:t xml:space="preserve">) национальной и не только кухни. 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rPr/>
      </w:pPr>
      <w:r>
        <w:rPr/>
        <w:t>Учитывая некоммерческую природу фестиваля, мы обеспечим наличие питьевой воды на занятиях, но очень рекомендуем вам принести с собой легкие закуски (бутерброды, фрукты, орешки) самостоятельно, чтобы быть в хорошей форме в течение вс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, кто едет на семинары впервые, советуем — возьмите удобную, не стесняющую движений одежду (порой не мешает иметь и по паре сменных футболок на каждый день) и очень удобную обувь (важность этой рекомендации трудно переоценить). Девушкам вовсе не обязательны каблуки — лучше подойдёт обувь на плоской подошве или на совсем невысоком каблу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о скорой встречи на танцполе!</w:t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нская команда Мамбо Трайб Фес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Алена</w:t>
        <w:tab/>
        <w:t>+7 (919) 630-59-6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Алмаз</w:t>
        <w:tab/>
        <w:t>+7 (965) 583-96-0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Женя</w:t>
        <w:tab/>
        <w:t>+7 (951) 069-07-2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Лейла</w:t>
        <w:tab/>
        <w:t>+7 (927) 246-54-2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Саша</w:t>
        <w:tab/>
        <w:t>+7 (919) 699-66-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20" w:leader="none"/>
        </w:tabs>
        <w:ind w:left="709" w:hanging="352"/>
        <w:jc w:val="right"/>
        <w:rPr/>
      </w:pPr>
      <w:r>
        <w:rPr/>
        <w:t>Яна</w:t>
        <w:tab/>
        <w:t>+7 (919) 699-13-66</w:t>
      </w:r>
      <w:r>
        <w:br w:type="page"/>
      </w:r>
    </w:p>
    <w:p>
      <w:pPr>
        <w:pStyle w:val="Heading3"/>
        <w:rPr/>
      </w:pPr>
      <w:r>
        <w:rPr/>
        <w:t>Семинары</w:t>
      </w:r>
    </w:p>
    <w:tbl>
      <w:tblPr>
        <w:tblW w:w="48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86"/>
        <w:gridCol w:w="2986"/>
        <w:gridCol w:w="2986"/>
      </w:tblGrid>
      <w:tr>
        <w:trPr>
          <w:trHeight w:val="25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1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2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3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мая, суббота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основы саль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дзю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гето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: от румбы к мамб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работа в пара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но: принципы вед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: работа в пара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основ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но: элементы румбы в сальс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: мужской стиль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женский стиль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0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к-лав, карибский стиль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ча-ча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техника вращений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ди-хоп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ан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работа в пар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мая, воскресенье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альс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дзю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ши: мужчин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-ча-ч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а и изоляц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б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-Йорк: женский сти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мужской сти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0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вецов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нге и бачата: основ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-Анджелес: работа в пара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ченк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  <w:tr>
        <w:trPr>
          <w:trHeight w:val="7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стил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вту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л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чарян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огинова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 «от музыки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ирил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CFFCC" w:val="clear"/>
        <w:rPr/>
      </w:pPr>
      <w:r>
        <w:rPr>
          <w:shd w:fill="CCFFCC" w:val="clear"/>
        </w:rPr>
        <w:t>Зелёный цвет</w:t>
      </w:r>
      <w:r>
        <w:rPr/>
        <w:t xml:space="preserve"> — занятия начального уровня сложности</w:t>
      </w:r>
    </w:p>
    <w:p>
      <w:pPr>
        <w:pStyle w:val="Normal"/>
        <w:shd w:fill="FFCC99" w:val="clear"/>
        <w:rPr/>
      </w:pPr>
      <w:r>
        <w:rPr>
          <w:shd w:fill="FFCC99" w:val="clear"/>
        </w:rPr>
        <w:t>Коричневый</w:t>
      </w:r>
      <w:r>
        <w:rPr/>
        <w:t xml:space="preserve"> — занятия среднего уровня сложности</w:t>
      </w:r>
    </w:p>
    <w:p>
      <w:pPr>
        <w:pStyle w:val="Normal"/>
        <w:shd w:fill="FFFF99" w:val="clear"/>
        <w:rPr/>
      </w:pPr>
      <w:r>
        <w:rPr/>
        <w:t>Жёлтый — занятия для всех уровне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t>Мамбо Трайб Фест — Казань</w:t>
    </w:r>
  </w:p>
  <w:p>
    <w:pPr>
      <w:pStyle w:val="Footer"/>
      <w:jc w:val="right"/>
      <w:rPr/>
    </w:pPr>
    <w:r>
      <w:rPr>
        <w:rStyle w:val="PageNumber"/>
        <w:sz w:val="20"/>
        <w:szCs w:val="20"/>
        <w:lang w:val="en-US"/>
      </w:rPr>
      <w:t>www</w:t>
    </w:r>
    <w:r>
      <w:rPr>
        <w:rStyle w:val="PageNumber"/>
        <w:sz w:val="20"/>
        <w:szCs w:val="20"/>
      </w:rPr>
      <w:t>.</w:t>
    </w:r>
    <w:r>
      <w:rPr>
        <w:rStyle w:val="PageNumber"/>
        <w:sz w:val="20"/>
        <w:szCs w:val="20"/>
        <w:lang w:val="en-US"/>
      </w:rPr>
      <w:t>mambotribe</w:t>
    </w:r>
    <w:r>
      <w:rPr>
        <w:rStyle w:val="PageNumber"/>
        <w:sz w:val="20"/>
        <w:szCs w:val="20"/>
      </w:rPr>
      <w:t>.</w:t>
    </w:r>
    <w:r>
      <w:rPr>
        <w:rStyle w:val="PageNumber"/>
        <w:sz w:val="20"/>
        <w:szCs w:val="20"/>
        <w:lang w:val="en-US"/>
      </w:rPr>
      <w:t>org</w:t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  <w:lang w:val="en-US"/>
      </w:rPr>
      <w:t>events</w:t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  <w:lang w:val="en-US"/>
      </w:rPr>
      <w:t>festivals</w:t>
    </w:r>
    <w:r>
      <w:rPr>
        <w:rStyle w:val="PageNumber"/>
        <w:sz w:val="20"/>
        <w:szCs w:val="20"/>
      </w:rPr>
      <w:t>/9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09" w:hanging="349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bCs/>
      <w:sz w:val="26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kontakte.ru/topic-25969645_24454054" TargetMode="External"/><Relationship Id="rId4" Type="http://schemas.openxmlformats.org/officeDocument/2006/relationships/hyperlink" Target="http://bulgaru-hostel.com/" TargetMode="External"/><Relationship Id="rId5" Type="http://schemas.openxmlformats.org/officeDocument/2006/relationships/hyperlink" Target="http://pro-kazan.samomu.ru/" TargetMode="External"/><Relationship Id="rId6" Type="http://schemas.openxmlformats.org/officeDocument/2006/relationships/hyperlink" Target="http://vk.com/i_n_ihostel" TargetMode="External"/><Relationship Id="rId7" Type="http://schemas.openxmlformats.org/officeDocument/2006/relationships/hyperlink" Target="http://maps.google.ru/maps?q=&#1091;&#1083;.+&#1086;&#1083;&#1077;&#1075;&#1072;+&#1082;&#1086;&#1096;&#1077;&#1074;&#1086;&#1075;&#1086;+1+&#1082;&#1072;&#1079;&#1072;&#1085;&#1100;&amp;um=1&amp;ie=UTF-8&amp;hq=&amp;hnear=&#1091;&#1083;.+&#1054;&#1083;&#1077;&#1075;&#1072;+&#1050;&#1086;&#1096;&#1077;%25" TargetMode="External"/><Relationship Id="rId8" Type="http://schemas.openxmlformats.org/officeDocument/2006/relationships/hyperlink" Target="http://maps.google.ru/maps/place?cid=3597490451080510886&amp;q=&#1072;&#1083;&#1072;&#1085;+&#1072;&#1096;+&#1087;&#1088;&#1086;&#1092;&#1089;&#1086;&#1102;&#1079;&#1085;&#1072;&#1103;+&#1082;&#1072;&#1079;&#1072;&#1085;&#1100;&amp;hl=ru&amp;gl=ru&amp;sll=55.785311,49.11769&amp;sspn=0.08661,0.14777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21:00Z</dcterms:created>
  <dc:creator>Виктор Радзюн</dc:creator>
  <dc:description/>
  <cp:keywords/>
  <dc:language>en-US</dc:language>
  <cp:lastModifiedBy>Радзюн В. С.</cp:lastModifiedBy>
  <cp:lastPrinted>2011-05-13T10:49:00Z</cp:lastPrinted>
  <dcterms:modified xsi:type="dcterms:W3CDTF">2011-05-13T07:54:00Z</dcterms:modified>
  <cp:revision>4</cp:revision>
  <dc:subject/>
  <dc:title>Мамбо Трайб Фест — Казань</dc:title>
</cp:coreProperties>
</file>